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DATEK K TECHNICKÉ ZPRÁVĚ KE DNI 6.5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ÍSTUPOVÝ SYSTÉM</w:t>
      </w:r>
    </w:p>
    <w:p>
      <w:pPr>
        <w:pStyle w:val="Normal"/>
        <w:ind w:left="360" w:hanging="0"/>
        <w:rPr/>
      </w:pPr>
      <w:r>
        <w:rPr/>
        <w:t>a) oproti projektové dokumentaci je snížen počet ovládaných dveří na 25 ks, (7x dveře posuvné, 18 standardní dveře )</w:t>
      </w:r>
    </w:p>
    <w:p>
      <w:pPr>
        <w:pStyle w:val="Normal"/>
        <w:ind w:left="360" w:hanging="0"/>
        <w:rPr/>
      </w:pPr>
      <w:r>
        <w:rPr/>
        <w:t>b) Změna čtečky z typu RSW. 04-B na  typ RSW.04 se čtením NFC a BLE</w:t>
      </w:r>
    </w:p>
    <w:p>
      <w:pPr>
        <w:pStyle w:val="Normal"/>
        <w:ind w:left="360" w:hanging="0"/>
        <w:rPr/>
      </w:pPr>
      <w:r>
        <w:rPr/>
        <w:t>c)vyjmutí ovládání výtahů vč. 3xídících elektronik CKP22+XPORT</w:t>
      </w:r>
    </w:p>
    <w:p>
      <w:pPr>
        <w:pStyle w:val="Normal"/>
        <w:ind w:left="360" w:hanging="0"/>
        <w:rPr/>
      </w:pPr>
      <w:r>
        <w:rPr/>
        <w:t>d)oproti projektové dokumentaci je nově použit elektrický zámek /otevírač effeff bz monitorovacího stav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 ELEKTRO</w:t>
      </w:r>
    </w:p>
    <w:p>
      <w:pPr>
        <w:pStyle w:val="Normal"/>
        <w:ind w:left="360" w:hanging="0"/>
        <w:rPr/>
      </w:pPr>
      <w:r>
        <w:rPr/>
        <w:t>a) oproti projektové dokumentaci nebude proveden ROZVADĚČ RH (EIP30DP1 Sm dle schéma),položka č.68</w:t>
      </w:r>
    </w:p>
    <w:p>
      <w:pPr>
        <w:pStyle w:val="Normal"/>
        <w:ind w:left="360" w:hanging="0"/>
        <w:rPr/>
      </w:pPr>
      <w:r>
        <w:rPr/>
        <w:t>b) oproti projektové dokumentaci nebude provedena zásuvková skříň, položka č.61</w:t>
      </w:r>
    </w:p>
    <w:p>
      <w:pPr>
        <w:pStyle w:val="Normal"/>
        <w:ind w:left="360" w:hanging="0"/>
        <w:rPr/>
      </w:pPr>
      <w:r>
        <w:rPr/>
        <w:t>c) oproti projektové dokumentaci nebude provedeno Svítidlo nouzové NO Modus Nouzové sv. ECONOMIC LED SA, 3 hod, IP65,nově bude Svítidlo nouzové NO ONTEC S M5 305 M DATA LED5W 3 hod IP 65,počet zůstává.</w:t>
      </w:r>
    </w:p>
    <w:p>
      <w:pPr>
        <w:pStyle w:val="Normal"/>
        <w:ind w:left="360" w:hanging="0"/>
        <w:rPr/>
      </w:pPr>
      <w:r>
        <w:rPr/>
        <w:t>d) oproti projektové dokumentaci nebude proveden Rozvaděč RM1,položka č.7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) VYTÁPĚNÍ</w:t>
      </w:r>
    </w:p>
    <w:p>
      <w:pPr>
        <w:pStyle w:val="Normal"/>
        <w:ind w:left="360" w:hanging="0"/>
        <w:rPr/>
      </w:pPr>
      <w:r>
        <w:rPr/>
        <w:t>a) oproti projektové dokumentaci nebude provedena výměna všech otopných těles za nová, (viz. výkaz výměr).U neměněných radiátorů dojde k demontáži,nátěru a zpětné montáži, nemění se termostat. hlav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) ZTI</w:t>
      </w:r>
    </w:p>
    <w:p>
      <w:pPr>
        <w:pStyle w:val="Normal"/>
        <w:ind w:left="360" w:hanging="0"/>
        <w:rPr/>
      </w:pPr>
      <w:r>
        <w:rPr/>
        <w:t>a) oproti projektové dokumentaci nebude provedena položka č.24-32 z trub tlumících hluk – nově: potrubí bez protihluk. Úpravy</w:t>
      </w:r>
    </w:p>
    <w:p>
      <w:pPr>
        <w:pStyle w:val="Normal"/>
        <w:ind w:left="360" w:hanging="0"/>
        <w:rPr/>
      </w:pPr>
      <w:r>
        <w:rPr/>
        <w:t>b) oproti projektové dokumentaci nebude provedena položka díl. 721C v plné výši,budou provedeny propoje z trub litinových DN 100,DN 125.(kameninové NE)</w:t>
      </w:r>
    </w:p>
    <w:p>
      <w:pPr>
        <w:pStyle w:val="Normal"/>
        <w:rPr/>
      </w:pPr>
      <w:r>
        <w:rPr/>
        <w:t>c) oproti projektové dokumentaci provedena položka 158 z :  Rohový ventil k baterii 3/8" x 1/2" chrom s nerez sítkem</w:t>
      </w:r>
    </w:p>
    <w:p>
      <w:pPr>
        <w:pStyle w:val="Normal"/>
        <w:rPr/>
      </w:pPr>
      <w:r>
        <w:rPr/>
        <w:t>d) oproti projektové dokumentaci provedena položka 170 z : Umyvadlový sifon 5/4"-32 mm  chromovaná ABS</w:t>
      </w:r>
    </w:p>
    <w:p>
      <w:pPr>
        <w:pStyle w:val="Normal"/>
        <w:rPr/>
      </w:pPr>
      <w:r>
        <w:rPr/>
        <w:t>e)  oproti projektové dokumentaci provedena položka 171 z :    Umyvadlová výpusť kovová, chrom</w:t>
      </w:r>
    </w:p>
    <w:p>
      <w:pPr>
        <w:pStyle w:val="Normal"/>
        <w:rPr/>
      </w:pPr>
      <w:r>
        <w:rPr/>
        <w:t>f) oproti projektové dokumentaci provedena položka 172 z : Madlo toaletní závěsné pevné, kotvené do zdi dl. 900 mm, nerez leštěná</w:t>
      </w:r>
    </w:p>
    <w:p>
      <w:pPr>
        <w:pStyle w:val="Normal"/>
        <w:rPr/>
      </w:pPr>
      <w:r>
        <w:rPr/>
        <w:t>g) oproti projektové dokumentaci provedena položka 173 z :  Madlo toaletní sklopné dl. 800 mm, nerez leštěná</w:t>
      </w:r>
    </w:p>
    <w:p>
      <w:pPr>
        <w:pStyle w:val="Normal"/>
        <w:rPr/>
      </w:pPr>
      <w:r>
        <w:rPr/>
        <w:t>h) oproti projektové dokumentaci provedena položka 174 z :    Madlo univerzální dl. 400 mm, nerez leštěná</w:t>
      </w:r>
    </w:p>
    <w:p>
      <w:pPr>
        <w:pStyle w:val="Normal"/>
        <w:rPr/>
      </w:pPr>
      <w:r>
        <w:rPr/>
        <w:t>ch) oproti projektové dokumentaci provedena položka 175 z : Madlo do sprchy 750x450 mm (levé/pravé) nerez leštěná</w:t>
      </w:r>
    </w:p>
    <w:p>
      <w:pPr>
        <w:pStyle w:val="Normal"/>
        <w:rPr/>
      </w:pPr>
      <w:r>
        <w:rPr/>
        <w:t xml:space="preserve">i) oproti projektové dokumentaci provedena položka 176 z : Sprchová sedačka závěsná sklopná, (hmotnost max. 120 kg  </w:t>
      </w:r>
    </w:p>
    <w:p>
      <w:pPr>
        <w:pStyle w:val="Normal"/>
        <w:rPr/>
      </w:pPr>
      <w:r>
        <w:rPr/>
        <w:t xml:space="preserve">j) oproti projektové dokumentaci provedena položka 181 z :  Keramické umyvadlo 500x410 mm s otvorem pro baterii uprostřed </w:t>
      </w:r>
    </w:p>
    <w:p>
      <w:pPr>
        <w:pStyle w:val="Normal"/>
        <w:rPr/>
      </w:pPr>
      <w:r>
        <w:rPr/>
        <w:t>k)  oproti projektové dokumentaci provedena položka 185 z :  Duroplastové sedátko s poklopem,nerez úchyty</w:t>
      </w:r>
    </w:p>
    <w:p>
      <w:pPr>
        <w:pStyle w:val="Normal"/>
        <w:rPr/>
      </w:pPr>
      <w:r>
        <w:rPr/>
        <w:t>l) oproti projektové dokumentaci provedena položka 186 z :   Klozet závěsný s uzavřeným oplachovým kruhem, hluboké splachování 4,5/3 l, vč. instalační sady</w:t>
      </w:r>
    </w:p>
    <w:p>
      <w:pPr>
        <w:pStyle w:val="Normal"/>
        <w:rPr/>
      </w:pPr>
      <w:r>
        <w:rPr/>
        <w:t>m) oproti projektové dokumentaci provedena položka 187 z :    Vyrovnávací hmota pro klozet</w:t>
      </w:r>
    </w:p>
    <w:p>
      <w:pPr>
        <w:pStyle w:val="Normal"/>
        <w:rPr/>
      </w:pPr>
      <w:r>
        <w:rPr/>
        <w:t>n) oproti projektové dokumentaci provedeny položky 194-198 včetně podp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5) STAVEBNĚ – KONSTRUKČNÍ ČÁST</w:t>
      </w:r>
    </w:p>
    <w:p>
      <w:pPr>
        <w:pStyle w:val="Normal"/>
        <w:ind w:left="360" w:hanging="0"/>
        <w:rPr/>
      </w:pPr>
      <w:r>
        <w:rPr/>
        <w:t xml:space="preserve">a) oproti projektové dokumentaci nebudou realizovány stavební úpravy venkovních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prostor u objektu LDN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Jedná se zejména o tyto stavební úpravy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- nebude prováděna oprava stěn anglických dvorků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- nebude prováděna oprava stávajícího venkovního schodiště s venkovní podestou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spojující venkovní prostor se schodišťovou podestou mezi 1. a 2.NP.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- nebude prováděna oprava povrchu stávajícího ocelového zábradlí nad anglickými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dvorky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- nebude prováděna oprava bočního venkovního betonového tříramenného vstupního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schodiště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) oproti projektové dokumentaci nebudou realizovány stavební úpravy vnitřních prostor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objektu LDN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Jedná se zejména o tyto stavební úpravy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- nebude realizována rekonstrukce – výměna 2 ks osobních výtahů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- nebude prováděna oprava stěn a podlahy instalační chodby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- vnitřní dveře T1,T2,T3,T9a nebudou opatřeny celoprobarvenými akryl-vinylovými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pláty tl. 2mm, rovněž zárubně nebudou opatřeny ochrannými akryl-vinylovými pláty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tl. 2mm profilu L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- ochranné  celoprobarvené akryl-vinylové pásy – ozn. T10a tl. 3mm nebudou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instalovány na jednotlivých pokojích, ale pouze na chodbách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- nebude realizována dodávka šatních skříní T11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37:00Z</dcterms:created>
  <dc:creator>malecekm</dc:creator>
  <dc:description/>
  <cp:keywords/>
  <dc:language>en-US</dc:language>
  <cp:lastModifiedBy>malecekm</cp:lastModifiedBy>
  <dcterms:modified xsi:type="dcterms:W3CDTF">2019-05-07T07:38:00Z</dcterms:modified>
  <cp:revision>3</cp:revision>
  <dc:subject/>
  <dc:title>DODATEK K TECHNICKÉ ZPRÁVĚ KE DNI 2</dc:title>
</cp:coreProperties>
</file>